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0.png" ContentType="image/png"/>
  <Override PartName="/word/media/image42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13.png" ContentType="image/png"/>
  <Override PartName="/word/media/image54.jpeg" ContentType="image/jpeg"/>
  <Override PartName="/word/media/image43.png" ContentType="image/png"/>
  <Override PartName="/word/media/image55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4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4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5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67" w:hanging="0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p>
      <w:pPr>
        <w:pStyle w:val="Normal"/>
        <w:ind w:left="-567" w:hanging="0"/>
        <w:rPr>
          <w:b/>
          <w:b/>
          <w:sz w:val="10"/>
          <w:szCs w:val="36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581025</wp:posOffset>
            </wp:positionH>
            <wp:positionV relativeFrom="paragraph">
              <wp:posOffset>1761490</wp:posOffset>
            </wp:positionV>
            <wp:extent cx="440055" cy="807085"/>
            <wp:effectExtent l="0" t="0" r="0" b="0"/>
            <wp:wrapNone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0"/>
          <w:szCs w:val="36"/>
        </w:rPr>
        <w:br/>
        <w:br/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493"/>
        <w:gridCol w:w="2492"/>
        <w:gridCol w:w="2493"/>
      </w:tblGrid>
      <w:tr>
        <w:trPr>
          <w:trHeight w:val="2782" w:hRule="atLeast"/>
        </w:trPr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ind w:left="-142" w:right="-173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ind w:left="-43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ind w:left="-229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2" w:hRule="atLeast"/>
        </w:trPr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23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106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34" w:hRule="atLeast"/>
        </w:trPr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38275" cy="9391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2" w:firstLine="2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260475" cy="12604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3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998220" cy="14382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2" w:hRule="atLeast"/>
        </w:trPr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4625" cy="89027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2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3355" cy="69659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1450" cy="14414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948690" cy="14382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36" w:hRule="atLeast"/>
        </w:trPr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8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82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492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49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492125</wp:posOffset>
            </wp:positionH>
            <wp:positionV relativeFrom="paragraph">
              <wp:posOffset>1222375</wp:posOffset>
            </wp:positionV>
            <wp:extent cx="440055" cy="807085"/>
            <wp:effectExtent l="0" t="0" r="0" b="0"/>
            <wp:wrapNone/>
            <wp:docPr id="7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2"/>
      <w:footerReference w:type="default" r:id="rId7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75" name="Image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5" name="Image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8/11-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8/11-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W DOM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3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3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3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3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3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3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36.png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51:00Z</dcterms:created>
  <dc:creator>EUROFORUM</dc:creator>
  <dc:description/>
  <dc:language>en-US</dc:language>
  <cp:lastModifiedBy>Katarzyna Kopeć</cp:lastModifiedBy>
  <dcterms:modified xsi:type="dcterms:W3CDTF">2015-06-30T09:51:00Z</dcterms:modified>
  <cp:revision>2</cp:revision>
  <dc:subject/>
  <dc:title/>
</cp:coreProperties>
</file>